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4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OUTING ALGORITHMS FOR WIRELESS MOBILE NETWORK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alculate the least cost path D</w:t>
            </w:r>
            <w:r>
              <w:rPr>
                <w:rFonts w:eastAsia="Wingdings" w:cs="Wingdings" w:ascii="Wingdings" w:hAnsi="Wingdings"/>
                <w:color w:val="000000"/>
              </w:rPr>
              <w:t>à</w:t>
            </w:r>
            <w:r>
              <w:rPr>
                <w:color w:val="000000"/>
              </w:rPr>
              <w:t>G, D</w:t>
            </w:r>
            <w:r>
              <w:rPr>
                <w:rFonts w:eastAsia="Wingdings" w:cs="Wingdings" w:ascii="Wingdings" w:hAnsi="Wingdings"/>
                <w:color w:val="000000"/>
              </w:rPr>
              <w:t>à</w:t>
            </w:r>
            <w:r>
              <w:rPr>
                <w:color w:val="000000"/>
              </w:rPr>
              <w:t>E, H</w:t>
            </w:r>
            <w:r>
              <w:rPr>
                <w:rFonts w:eastAsia="Wingdings" w:cs="Wingdings" w:ascii="Wingdings" w:hAnsi="Wingdings"/>
                <w:color w:val="000000"/>
              </w:rPr>
              <w:t>à</w:t>
            </w:r>
            <w:r>
              <w:rPr>
                <w:color w:val="000000"/>
              </w:rPr>
              <w:t>A and F</w:t>
            </w:r>
            <w:r>
              <w:rPr>
                <w:rFonts w:eastAsia="Wingdings" w:cs="Wingdings" w:ascii="Wingdings" w:hAnsi="Wingdings"/>
                <w:color w:val="000000"/>
              </w:rPr>
              <w:t>à</w:t>
            </w:r>
            <w:r>
              <w:rPr>
                <w:color w:val="000000"/>
              </w:rPr>
              <w:t>D as shown in figure using dynamic source routing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9205" cy="1486535"/>
                  <wp:effectExtent l="0" t="0" r="0" b="0"/>
                  <wp:docPr id="2" name="6bfef7b5-05b9-4210-afb5-712510e57a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6bfef7b5-05b9-4210-afb5-712510e57a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205" cy="148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Illustrate the concept with the computational and timing complex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adaptive and non-adaptive routing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tegorize a few routing metrics which analyze the performance of routing protoco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loop prevention methods used in routing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expression for Bellman-ford algorithm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Prove that the number of vertices ‘n’ in routing network is equal to ‘n-1’ iteration for this state diagram shown in figure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47595" cy="1398905"/>
                  <wp:effectExtent l="0" t="0" r="0" b="0"/>
                  <wp:docPr id="3" name="90Qwu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90Qwu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4071" t="8248" r="4047" b="46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759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number of multicast trees that can be formed with G multicast groups and S sources present in each group of a tree based network,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pret shared based routing and source based routing with a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tate diagram and explain the properties of self-organzied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ifferent conditions involved in the hybrid wireless network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necessary problem involved in the ring geomery based rou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flowchart for load balancing network used in the routing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challenges involved in Graphs and Sub-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brief about connectivity-oriented topology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our types of protocols used in Atarray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concept of hierarchy-based topology with its construction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six types of triggering criteria for dimension of the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methods to update the reduced network top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fer the concept on multi-cast optimized link state routing protocol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istributed underwater clustering scheme protocol work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ll the LEACH protocol used in an energy efficient routing network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Justify the concept of isomorphism between two graphs. Verify whether the following graphs are isomorphic with each other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object w:dxaOrig="7486" w:dyaOrig="303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2.45pt;height:74.8pt" filled="f" o:ole="">
                  <v:imagedata r:id="rId6" o:title=""/>
                </v:shape>
                <o:OLEObject Type="Embed" ProgID="" ShapeID="ole_rId5" DrawAspect="Content" ObjectID="_1088528355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Trace the path from the given network model using graph theory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) Directed graph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2007870" cy="116268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9" r="-1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787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ii) Undirected grap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763395" cy="11709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339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working of any two energy efficient routing protocol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phases involved in working of low-energy localized clustering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concept of critical transmission range based topology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0:4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5T06:13:00Z</dcterms:modified>
  <cp:revision>10</cp:revision>
  <dc:subject/>
  <dc:title/>
</cp:coreProperties>
</file>